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Nika Solce – Vocals, Acoustic Guitar (Koper, Slovenia)</w:t>
      </w:r>
    </w:p>
    <w:p>
      <w:pPr>
        <w:pStyle w:val="Normal"/>
        <w:pBdr>
          <w:bottom w:val="single" w:sz="6" w:space="1" w:color="000000"/>
        </w:pBdr>
        <w:rPr>
          <w:sz w:val="28"/>
          <w:szCs w:val="28"/>
        </w:rPr>
      </w:pPr>
      <w:r>
        <w:rPr>
          <w:sz w:val="28"/>
          <w:szCs w:val="28"/>
        </w:rPr>
      </w:r>
    </w:p>
    <w:p>
      <w:pPr>
        <w:pStyle w:val="Normal"/>
        <w:pBdr>
          <w:bottom w:val="single" w:sz="6" w:space="1" w:color="000000"/>
        </w:pBdr>
        <w:rPr>
          <w:sz w:val="28"/>
          <w:szCs w:val="28"/>
        </w:rPr>
      </w:pPr>
      <w:r>
        <w:rPr>
          <w:sz w:val="28"/>
          <w:szCs w:val="28"/>
        </w:rPr>
        <w:t>NIKA SOLCE is a remarkable composer and singer from Slovenia. She has absorbed all the influences that she was exposed to from a very early age, and invented her own distinctive musical vocabulary. She has performed with musicians from across the world and embraced the synthesis of sound with soul. Gypsy brass band, Balkan wild rhythms, spiritual songs from India – Nika has expressed herself with equal alacrity wherever she has found a platform. But her biggest influence has always been folk music from the Balkan states, as well as from other countries and cultures. She has a flair for composing her own tunes and combining them with music from other parts of the world.</w:t>
      </w:r>
    </w:p>
    <w:p>
      <w:pPr>
        <w:pStyle w:val="Normal"/>
        <w:pBdr>
          <w:bottom w:val="single" w:sz="6"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abiha Khan - Vocals (Mumbai, India)</w:t>
      </w:r>
    </w:p>
    <w:p>
      <w:pPr>
        <w:pStyle w:val="Normal"/>
        <w:rPr>
          <w:sz w:val="28"/>
          <w:szCs w:val="28"/>
        </w:rPr>
      </w:pPr>
      <w:r>
        <w:rPr>
          <w:sz w:val="28"/>
          <w:szCs w:val="28"/>
        </w:rPr>
      </w:r>
    </w:p>
    <w:p>
      <w:pPr>
        <w:pStyle w:val="Normal"/>
        <w:rPr>
          <w:sz w:val="28"/>
          <w:szCs w:val="28"/>
        </w:rPr>
      </w:pPr>
      <w:r>
        <w:rPr>
          <w:sz w:val="28"/>
          <w:szCs w:val="28"/>
        </w:rPr>
        <w:t>Born with a natural flair for singing, Sabiha Khan was formally initiated into the world of music at the age of twelve by her renowned Guru, Shri Suresh Wadkar. It was under his able tutelage that she imbibed the discipline, discovered the joy and embraced the adventure that is music.</w:t>
      </w:r>
    </w:p>
    <w:p>
      <w:pPr>
        <w:pStyle w:val="Normal"/>
        <w:rPr>
          <w:sz w:val="28"/>
          <w:szCs w:val="28"/>
        </w:rPr>
      </w:pPr>
      <w:r>
        <w:rPr>
          <w:sz w:val="28"/>
          <w:szCs w:val="28"/>
        </w:rPr>
        <w:t>An intelligent listener and a keen learner, Sabiha has that innate ability to think with the heart and feel with the brain – an ability that helps her acquire a state of harmonious symbiosis with her music.</w:t>
      </w:r>
    </w:p>
    <w:p>
      <w:pPr>
        <w:pStyle w:val="Normal"/>
        <w:rPr>
          <w:color w:val="141823"/>
          <w:sz w:val="28"/>
          <w:szCs w:val="28"/>
          <w:lang w:val="en"/>
        </w:rPr>
      </w:pPr>
      <w:r>
        <w:rPr>
          <w:color w:val="141823"/>
          <w:sz w:val="28"/>
          <w:szCs w:val="28"/>
          <w:lang w:val="en"/>
        </w:rPr>
        <w:t xml:space="preserve">Her versatility is best represented by the gold medals she won for her college team in Western, Folk and Semi-classical vocals and Ghazals, during her University Nationals. She went on to display the same kind of ingenuity in her work when she started performing professionally. Right from playback singing to lending her voice for backup vocals in films, albums, television commercials and documentaries - both Indian and International - to performing on stage and taking workshops, she has proven her effortlessness to adapt and deliver on a wide range of platforms. </w:t>
      </w:r>
    </w:p>
    <w:p>
      <w:pPr>
        <w:pStyle w:val="Normal"/>
        <w:rPr>
          <w:color w:val="141823"/>
          <w:sz w:val="28"/>
          <w:szCs w:val="28"/>
          <w:lang w:val="en"/>
        </w:rPr>
      </w:pPr>
      <w:r>
        <w:rPr>
          <w:color w:val="141823"/>
          <w:sz w:val="28"/>
          <w:szCs w:val="28"/>
          <w:lang w:val="en"/>
        </w:rPr>
        <w:t>A private celebration in Morocco saw her presenting a live musical extravaganza with Johnny Kalsi, a British Indian dhol drum performer who founded the Dhol Foundation. Another very enriching experience was her one-year stint in New York where she was part of the core team sent there by her Guru, Shri Suresh Wadkar, to set up a school of Indian music. During her tenure there, she also co-designed and conducted a Sound and Space workshop that drew great response from children, adults and senior citizens alike.</w:t>
      </w:r>
    </w:p>
    <w:p>
      <w:pPr>
        <w:pStyle w:val="Normal"/>
        <w:rPr>
          <w:color w:val="141823"/>
          <w:sz w:val="28"/>
          <w:szCs w:val="28"/>
          <w:lang w:val="en"/>
        </w:rPr>
      </w:pPr>
      <w:r>
        <w:rPr>
          <w:color w:val="141823"/>
          <w:sz w:val="28"/>
          <w:szCs w:val="28"/>
          <w:lang w:val="en"/>
        </w:rPr>
        <w:t>Sabiha is also a part of Earth Sync’s Laya project. Earth Sync is a music label and audio-visual production house based in India which has operations in Israel, the UK, North America and Australia. The label is committed to nurturing folk, tribal and native music. Their Laya project is a musical tribute to the resilience of the human spirit, and is dedicated to the survivors of the 2004 Asian tsunami. She attended the Woodstock Festival in Australia with them last year and got the opportunity to perform on stage and attend as well as conduct workshops with musicians from across the world.</w:t>
      </w:r>
    </w:p>
    <w:p>
      <w:pPr>
        <w:pStyle w:val="Normal"/>
        <w:rPr>
          <w:color w:val="141823"/>
          <w:sz w:val="28"/>
          <w:szCs w:val="28"/>
          <w:lang w:val="en"/>
        </w:rPr>
      </w:pPr>
      <w:r>
        <w:rPr>
          <w:color w:val="141823"/>
          <w:sz w:val="28"/>
          <w:szCs w:val="28"/>
          <w:lang w:val="en"/>
        </w:rPr>
        <w:t>Sabiha has worked with renowned musicians like Ustad Sultan Khan, Ashok Patki, Salim Suleiman, Shantanu Moitra, Jeet, Pritam, Karsh Kale, Anoushka Shankar, Daniel, Clinton Cerejo and Sameeruddin.</w:t>
      </w:r>
    </w:p>
    <w:p>
      <w:pPr>
        <w:pStyle w:val="Normal"/>
        <w:pBdr>
          <w:bottom w:val="single" w:sz="6" w:space="1" w:color="000000"/>
        </w:pBdr>
        <w:rPr>
          <w:color w:val="141823"/>
          <w:sz w:val="28"/>
          <w:szCs w:val="28"/>
          <w:lang w:val="en"/>
        </w:rPr>
      </w:pPr>
      <w:r>
        <w:rPr>
          <w:color w:val="141823"/>
          <w:sz w:val="28"/>
          <w:szCs w:val="28"/>
          <w:lang w:val="en"/>
        </w:rPr>
        <w:t>Always eager to enrich herself with new musical experiences, Sabiha believes that the more she absorbs, the more she can refine her understanding and practice of the art. A yoga practitioner, a Vipassana meditator and a compulsive optimist, she carries her faith with her in everything she does. And that perhaps is her biggest strength, which gives her voice a rare quality that is at once powerful and at once gentle, always resonant and never out of tune.</w:t>
      </w:r>
    </w:p>
    <w:p>
      <w:pPr>
        <w:pStyle w:val="Normal"/>
        <w:pBdr>
          <w:bottom w:val="single" w:sz="6" w:space="1" w:color="000000"/>
        </w:pBdr>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r>
    </w:p>
    <w:p>
      <w:pPr>
        <w:pStyle w:val="Normal"/>
        <w:rPr/>
      </w:pPr>
      <w:r>
        <w:rPr>
          <w:color w:val="141823"/>
          <w:sz w:val="28"/>
          <w:szCs w:val="28"/>
          <w:lang w:val="en"/>
        </w:rPr>
        <w:t>Matija Solce - Accordian, Vocals (Koper, Slovenia)</w:t>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 xml:space="preserve">After 10 years of learning and playing piano in music school, Matija began playing accordion in several music groups, and in doing so learnt different folk music styles. His repertoire includes many Balkan, Klezmer, Irish, Breton, Scandinavian, Romani/Gypsy, Slovenian and other folk music. He participated in several international world-music camps and became an organizer and mentor himself. From 2003 has been the Program Director and mentor of Etno Histria in Slovenia and was also a mentor at other Ethno camps in Sweden, Belgium and Scotland. Since 2010 he organized festival HISTeRIA, fusion of music and visual arts. In the middle of forest, few hundred musicians, actors, puppeteers, sculptures, dancers, architects create a fairytale that hosts around 100 music and theatre groups from all over. </w:t>
      </w:r>
    </w:p>
    <w:p>
      <w:pPr>
        <w:pStyle w:val="Normal"/>
        <w:pBdr>
          <w:bottom w:val="single" w:sz="6" w:space="1" w:color="000000"/>
        </w:pBdr>
        <w:rPr>
          <w:color w:val="141823"/>
          <w:sz w:val="28"/>
          <w:szCs w:val="28"/>
          <w:lang w:val="en"/>
        </w:rPr>
      </w:pPr>
      <w:r>
        <w:rPr>
          <w:color w:val="141823"/>
          <w:sz w:val="28"/>
          <w:szCs w:val="28"/>
          <w:lang w:val="en"/>
        </w:rPr>
        <w:t>Today he is the leader of music-theatre group Fekete Seretlek, a member of international group Ethno in Transit and is composing music for many different theatre shows (DISK Theatre, Theatre Archa, Ljubljana Puppet Theatre). In 2008 he began touring with Chilean musician Nano Stern as a duo – Folkoholics. They perform a mixed folk music repertoire and give music workshops for all different age and social groups.</w:t>
      </w:r>
    </w:p>
    <w:p>
      <w:pPr>
        <w:pStyle w:val="Normal"/>
        <w:pBdr>
          <w:bottom w:val="single" w:sz="6" w:space="1" w:color="000000"/>
        </w:pBdr>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Vinayak Netke - Tabla, Percussions. (Mumbai, India)</w:t>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 xml:space="preserve">Vinayak Netke’s tryst with music began at the age of five when he started learning the tabla under the tutelage of Acharya Jialal Vasant and his disciple, Avinash Aher. His formal training and understanding of vocal music, along with his penchant for writing and composing, enables him to contribute at every level of making music. </w:t>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He made his debut as a composer with two devotional albums, Aadi Pujya and Kalidas’s Meghdoot after which he gave music for the very spunky MTV Stay Raw campaign and TV commercials like Polo, Henko and Vinegar Store.</w:t>
      </w:r>
    </w:p>
    <w:p>
      <w:pPr>
        <w:pStyle w:val="Normal"/>
        <w:rPr>
          <w:color w:val="141823"/>
          <w:sz w:val="28"/>
          <w:szCs w:val="28"/>
          <w:lang w:val="en"/>
        </w:rPr>
      </w:pPr>
      <w:r>
        <w:rPr>
          <w:color w:val="141823"/>
          <w:sz w:val="28"/>
          <w:szCs w:val="28"/>
          <w:lang w:val="en"/>
        </w:rPr>
        <w:t>Then came his maiden feature film, Michael, a gritty psychological drama for which he also gave the background score, and which was screened at Toronto Film Festival, London Asian Film Festival and Shanghai International Film Festival. He followed it up with another feature film, Music Meri Jaan. While these films await release, Vinayak composes prolifically for his Slovenia-based Balkan Indian Fusion Band, Zamee, an interesting progression from his original three-piece fusion band, Mithaavin, for which he had composed several eclectic tracks as well.</w:t>
      </w:r>
    </w:p>
    <w:p>
      <w:pPr>
        <w:pStyle w:val="Normal"/>
        <w:pBdr>
          <w:bottom w:val="single" w:sz="6" w:space="1" w:color="000000"/>
        </w:pBdr>
        <w:rPr>
          <w:color w:val="141823"/>
          <w:sz w:val="28"/>
          <w:szCs w:val="28"/>
          <w:lang w:val="en"/>
        </w:rPr>
      </w:pPr>
      <w:r>
        <w:rPr>
          <w:color w:val="141823"/>
          <w:sz w:val="28"/>
          <w:szCs w:val="28"/>
          <w:lang w:val="en"/>
        </w:rPr>
        <w:t>Vinayak continues his training and exploration of the tabla under his Guru, Pt. Shri Arvindji Mulgaonkar. He has accompanied several acclaimed artistes on the tabla in stage performances across India as well in Europe, USA and South East Asia, besides having played for noted composers in their films and commercials. Vinayak has also composed music for a dance ballet for the Min-On Concert Association, Japan. He also conducts Space and Sound workshops and participates in music festivals across the world.</w:t>
      </w:r>
    </w:p>
    <w:p>
      <w:pPr>
        <w:pStyle w:val="Normal"/>
        <w:pBdr>
          <w:bottom w:val="single" w:sz="6" w:space="1" w:color="000000"/>
        </w:pBdr>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Tilen Stepišnik - Guitars (Ljubljana, Slovenia)</w:t>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Guitarist, composer, arranger and teacher.</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How it all began...</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At the age of 13 an instrument that had been discarded 7 years ago, lying in the corner of his room got his attention. At first he jammed along his favourite music without any knowledge but with a lot of enthusiasm. White stickers marking C tones along the guitar neck helped because luckily it worked with most of the songs he listened to. He got his primary music education at the Citre Music school and later at the Muzikaviva Music school.</w:t>
      </w:r>
    </w:p>
    <w:p>
      <w:pPr>
        <w:pStyle w:val="Normal"/>
        <w:rPr>
          <w:color w:val="141823"/>
          <w:sz w:val="28"/>
          <w:szCs w:val="28"/>
          <w:lang w:val="en"/>
        </w:rPr>
      </w:pPr>
      <w:r>
        <w:rPr>
          <w:color w:val="141823"/>
          <w:sz w:val="28"/>
          <w:szCs w:val="28"/>
          <w:lang w:val="en"/>
        </w:rPr>
        <w:t>Becoming active...</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 xml:space="preserve">After a period of playing in rock and pop bands, the professional path really began in ethno music in 2002. The music groups Aritmija and Sedef were formed and an interest in harmonic minor scales, their variations, odd rhythms and ethno music in general made these two bands – the co-founder of which Stepišnik is - quite active, resulting in a large number of concerts, album releases and state supported cultural projects. </w:t>
      </w:r>
    </w:p>
    <w:p>
      <w:pPr>
        <w:pStyle w:val="Normal"/>
        <w:rPr/>
      </w:pPr>
      <w:r>
        <w:rPr>
          <w:color w:val="141823"/>
          <w:sz w:val="28"/>
          <w:szCs w:val="28"/>
          <w:lang w:val="en"/>
        </w:rPr>
        <w:t>Besides guitar as his main instrument he also performed and made recording sessions with instruments like: saz (baglama), tres, doublebass and electric bass.</w:t>
      </w:r>
    </w:p>
    <w:p>
      <w:pPr>
        <w:pStyle w:val="Normal"/>
        <w:rPr>
          <w:color w:val="141823"/>
          <w:sz w:val="28"/>
          <w:szCs w:val="28"/>
          <w:lang w:val="en"/>
        </w:rPr>
      </w:pPr>
      <w:r>
        <w:rPr>
          <w:color w:val="141823"/>
          <w:sz w:val="28"/>
          <w:szCs w:val="28"/>
          <w:lang w:val="en"/>
        </w:rPr>
        <w:t>Results...</w:t>
      </w:r>
    </w:p>
    <w:p>
      <w:pPr>
        <w:pStyle w:val="Normal"/>
        <w:rPr/>
      </w:pPr>
      <w:r>
        <w:rPr>
          <w:rFonts w:cs="Calibri"/>
          <w:color w:val="141823"/>
          <w:sz w:val="28"/>
          <w:szCs w:val="28"/>
          <w:lang w:val="en"/>
        </w:rPr>
        <w:t xml:space="preserve"> </w:t>
      </w:r>
      <w:r>
        <w:rPr>
          <w:color w:val="141823"/>
          <w:sz w:val="28"/>
          <w:szCs w:val="28"/>
          <w:lang w:val="en"/>
        </w:rPr>
        <w:t>While investing most of the energy into those two music projects as an instrumentalist, composer and arranger he colaborated on different music projects and with various musicians: Sabahbluz, Sheeva, Vsi sveti, Pella, Evala, RibaRacaRak, Katanija, October, Indobalcanica with Mahesh Vinayakram, Wild strings trio,...</w:t>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 xml:space="preserve">Soundtracks for films and animations: Južni otok (2007), Adria blues (2013), Rimska dirka z dvoprego (2014) , Cipercoper (2014), The Lion Story (2015) and Jelen (2015). </w:t>
      </w:r>
    </w:p>
    <w:p>
      <w:pPr>
        <w:pStyle w:val="Normal"/>
        <w:rPr/>
      </w:pPr>
      <w:r>
        <w:rPr>
          <w:color w:val="141823"/>
          <w:sz w:val="28"/>
          <w:szCs w:val="28"/>
          <w:lang w:val="en"/>
        </w:rPr>
        <w:t>International festivals: Balkaniser (UK), FIMU (FR), Lent (SLO), UHURU (CH), Rudolstadt (DE), Madam Guitar (IT), Alpsklang (IT), Etnohisteria (SLO), Öt templom fesztivál (H), Openeye (CH).</w:t>
      </w:r>
    </w:p>
    <w:p>
      <w:pPr>
        <w:pStyle w:val="Normal"/>
        <w:rPr>
          <w:color w:val="141823"/>
          <w:sz w:val="28"/>
          <w:szCs w:val="28"/>
          <w:lang w:val="en"/>
        </w:rPr>
      </w:pPr>
      <w:r>
        <w:rPr>
          <w:color w:val="141823"/>
          <w:sz w:val="28"/>
          <w:szCs w:val="28"/>
          <w:lang w:val="en"/>
        </w:rPr>
        <w:t>Since 2006 he also works as a guitar teacher. Currently he is self-employed as Cultural worker and musician and he works for British International Music School - Ljubljana, Guitar school Aritmija and Music school Vox.</w:t>
      </w:r>
    </w:p>
    <w:p>
      <w:pPr>
        <w:pStyle w:val="Normal"/>
        <w:pBdr>
          <w:bottom w:val="single" w:sz="6" w:space="1" w:color="000000"/>
        </w:pBdr>
        <w:rPr>
          <w:color w:val="141823"/>
          <w:sz w:val="28"/>
          <w:szCs w:val="28"/>
          <w:lang w:val="en"/>
        </w:rPr>
      </w:pPr>
      <w:r>
        <w:rPr>
          <w:color w:val="141823"/>
          <w:sz w:val="28"/>
          <w:szCs w:val="28"/>
          <w:lang w:val="en"/>
        </w:rPr>
        <w:t>He currently works with bands and projects like Duo Aritmija, Lastovka, Alkimia, Miha Vanič Trio, Faronika, European Sybolic Orcestra and ZAMEE.</w:t>
      </w:r>
    </w:p>
    <w:p>
      <w:pPr>
        <w:pStyle w:val="Normal"/>
        <w:pBdr>
          <w:bottom w:val="single" w:sz="6" w:space="1" w:color="000000"/>
        </w:pBdr>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r>
    </w:p>
    <w:p>
      <w:pPr>
        <w:pStyle w:val="Normal"/>
        <w:rPr/>
      </w:pPr>
      <w:r>
        <w:rPr>
          <w:color w:val="141823"/>
          <w:sz w:val="28"/>
          <w:szCs w:val="28"/>
          <w:lang w:val="en"/>
        </w:rPr>
        <w:t>Toby Kuhn - Cello (France; residing city - Ljubljana, Slovenia)</w:t>
      </w:r>
    </w:p>
    <w:p>
      <w:pPr>
        <w:pStyle w:val="Normal"/>
        <w:rPr>
          <w:color w:val="141823"/>
          <w:sz w:val="28"/>
          <w:szCs w:val="28"/>
          <w:lang w:val="en"/>
        </w:rPr>
      </w:pPr>
      <w:r>
        <w:rPr>
          <w:color w:val="141823"/>
          <w:sz w:val="28"/>
          <w:szCs w:val="28"/>
          <w:lang w:val="en"/>
        </w:rPr>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Ingredients: -</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Boy (1)</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Cello (1)</w:t>
      </w:r>
    </w:p>
    <w:p>
      <w:pPr>
        <w:pStyle w:val="Normal"/>
        <w:rPr/>
      </w:pPr>
      <w:r>
        <w:rPr>
          <w:rFonts w:cs="Calibri"/>
          <w:color w:val="141823"/>
          <w:sz w:val="28"/>
          <w:szCs w:val="28"/>
          <w:lang w:val="en"/>
        </w:rPr>
        <w:t xml:space="preserve"> </w:t>
      </w:r>
      <w:r>
        <w:rPr>
          <w:color w:val="141823"/>
          <w:sz w:val="28"/>
          <w:szCs w:val="28"/>
          <w:lang w:val="en"/>
        </w:rPr>
        <w:t>Vintage Classical Music (all you have in your cellar)</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Good Teacher (at least 1)</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Serious Education (a large handful)</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Theory (lots)</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Frustration, Boredom (have some handy)</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Slovenian Olive Oil (2 tbsp)</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Fresh Ideas (whatever’s in season)</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Balkan Homemade Rakija (one large bottle)</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Jazz (1 tsp)</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Metal (1 tsp)</w:t>
      </w:r>
    </w:p>
    <w:p>
      <w:pPr>
        <w:pStyle w:val="Normal"/>
        <w:rPr>
          <w:color w:val="141823"/>
          <w:sz w:val="28"/>
          <w:szCs w:val="28"/>
          <w:lang w:val="en"/>
        </w:rPr>
      </w:pPr>
      <w:r>
        <w:rPr>
          <w:color w:val="141823"/>
          <w:sz w:val="28"/>
          <w:szCs w:val="28"/>
          <w:lang w:val="en"/>
        </w:rPr>
        <w:t>Blues (1 ladle)</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Funk (yeah!)</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Exotic Influences (just a pinch)</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Gipsy Spices (from your garden)</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Cheesy Pop (one bottle, but don’t tell your mom)</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Groove (never enough)</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Feeling (lots)</w:t>
      </w:r>
    </w:p>
    <w:p>
      <w:pPr>
        <w:pStyle w:val="Normal"/>
        <w:rPr>
          <w:color w:val="141823"/>
          <w:sz w:val="28"/>
          <w:szCs w:val="28"/>
          <w:lang w:val="en"/>
        </w:rPr>
      </w:pPr>
      <w:r>
        <w:rPr>
          <w:color w:val="141823"/>
          <w:sz w:val="28"/>
          <w:szCs w:val="28"/>
          <w:lang w:val="en"/>
        </w:rPr>
        <w:t>Take the Boy, preferably young and tender, and marinate him thoroughly in the Vintage Classical Music. When he’s old enough (around 7) put him in a pot, add the Cello, and stew in the Classical marinade at medium heat for many, many years. Stir occasionally, with feeling.</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As you go, add one (1) Good Teacher. After he’s been cooking for fifteen years, add the Serious Education, the theory, and a few more Good Teachers. All through the process, while still adding feeling, sprinkle liberally with Boredom and Frustration.</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When the Diploma rises to the surface, you know the boy is cooked.</w:t>
      </w:r>
    </w:p>
    <w:p>
      <w:pPr>
        <w:pStyle w:val="Normal"/>
        <w:rPr>
          <w:color w:val="141823"/>
          <w:sz w:val="28"/>
          <w:szCs w:val="28"/>
          <w:lang w:val="en"/>
        </w:rPr>
      </w:pPr>
      <w:r>
        <w:rPr>
          <w:color w:val="141823"/>
          <w:sz w:val="28"/>
          <w:szCs w:val="28"/>
          <w:lang w:val="en"/>
        </w:rPr>
        <w:t>Take him (and the cello) out of the pot, and put the stale Classical Juices aside in case you need them later (or you can give them to the cat, frankly it doesn’t matter), and throw what’s left of the Boredom and Frustration away, they don’t come into the recipe again.</w:t>
      </w:r>
    </w:p>
    <w:p>
      <w:pPr>
        <w:pStyle w:val="Normal"/>
        <w:rPr>
          <w:color w:val="141823"/>
          <w:sz w:val="28"/>
          <w:szCs w:val="28"/>
          <w:lang w:val="en"/>
        </w:rPr>
      </w:pPr>
      <w:r>
        <w:rPr>
          <w:color w:val="141823"/>
          <w:sz w:val="28"/>
          <w:szCs w:val="28"/>
          <w:lang w:val="en"/>
        </w:rPr>
        <w:t>Next, put the Cooked Classical Cellist in a pan with the Slovenian Olive Oil, and turn the heat on high. Sauté him in the Jazz, Blues, Metal and Funk (yeah!) along with some Fresh Ideas. Throw the Exotic Influences and the Gipsy Spices into the mix, and stir in a large dose of Groove, with feeling. Now add some guitar and bass techniques along with yet more Groove. Surreptitiously add the Cheesy Pop (but don’t tell your mom).</w:t>
      </w:r>
    </w:p>
    <w:p>
      <w:pPr>
        <w:pStyle w:val="Normal"/>
        <w:rPr>
          <w:color w:val="141823"/>
          <w:sz w:val="28"/>
          <w:szCs w:val="28"/>
          <w:lang w:val="en"/>
        </w:rPr>
      </w:pPr>
      <w:r>
        <w:rPr>
          <w:rFonts w:cs="Calibri"/>
          <w:color w:val="141823"/>
          <w:sz w:val="28"/>
          <w:szCs w:val="28"/>
          <w:lang w:val="en"/>
        </w:rPr>
        <w:t xml:space="preserve"> </w:t>
      </w:r>
      <w:r>
        <w:rPr>
          <w:color w:val="141823"/>
          <w:sz w:val="28"/>
          <w:szCs w:val="28"/>
          <w:lang w:val="en"/>
        </w:rPr>
        <w:t>Finally, flambé it all with the Balkan Rakija, and take a swig yourself, you’ve earned it. Add salt and pepper to taste.</w:t>
      </w:r>
    </w:p>
    <w:p>
      <w:pPr>
        <w:pStyle w:val="Normal"/>
        <w:rPr>
          <w:color w:val="141823"/>
          <w:sz w:val="28"/>
          <w:szCs w:val="28"/>
          <w:lang w:val="en"/>
        </w:rPr>
      </w:pPr>
      <w:r>
        <w:rPr>
          <w:color w:val="141823"/>
          <w:sz w:val="28"/>
          <w:szCs w:val="28"/>
          <w:lang w:val="en"/>
        </w:rPr>
        <w:t>Et Voilà!</w:t>
      </w:r>
    </w:p>
    <w:p>
      <w:pPr>
        <w:pStyle w:val="Normal"/>
        <w:rPr>
          <w:color w:val="141823"/>
          <w:sz w:val="28"/>
          <w:szCs w:val="28"/>
          <w:lang w:val="en"/>
        </w:rPr>
      </w:pPr>
      <w:r>
        <w:rPr>
          <w:color w:val="141823"/>
          <w:sz w:val="28"/>
          <w:szCs w:val="28"/>
          <w:lang w:val="en"/>
        </w:rPr>
        <w:t>No Seriously....</w:t>
      </w:r>
    </w:p>
    <w:p>
      <w:pPr>
        <w:pStyle w:val="Normal"/>
        <w:pBdr>
          <w:bottom w:val="single" w:sz="6" w:space="1" w:color="000000"/>
        </w:pBdr>
        <w:rPr>
          <w:color w:val="141823"/>
          <w:sz w:val="28"/>
          <w:szCs w:val="28"/>
          <w:lang w:val="en"/>
        </w:rPr>
      </w:pPr>
      <w:r>
        <w:rPr>
          <w:color w:val="141823"/>
          <w:sz w:val="28"/>
          <w:szCs w:val="28"/>
          <w:lang w:val="en"/>
        </w:rPr>
      </w:r>
    </w:p>
    <w:p>
      <w:pPr>
        <w:pStyle w:val="Normal"/>
        <w:rPr>
          <w:color w:val="141823"/>
          <w:sz w:val="28"/>
          <w:szCs w:val="28"/>
          <w:lang w:val="en"/>
        </w:rPr>
      </w:pPr>
      <w:r>
        <w:rPr>
          <w:color w:val="141823"/>
          <w:sz w:val="28"/>
          <w:szCs w:val="28"/>
          <w:lang w:val="en"/>
        </w:rPr>
        <w:t>Žiga Šercer - Percussions (Ljubljana, Slovenia)</w:t>
      </w:r>
    </w:p>
    <w:p>
      <w:pPr>
        <w:pStyle w:val="Normal"/>
        <w:rPr>
          <w:color w:val="141823"/>
          <w:sz w:val="28"/>
          <w:szCs w:val="28"/>
          <w:lang w:val="en"/>
        </w:rPr>
      </w:pPr>
      <w:r>
        <w:rPr>
          <w:color w:val="141823"/>
          <w:sz w:val="28"/>
          <w:szCs w:val="28"/>
          <w:lang w:val="en"/>
        </w:rPr>
      </w:r>
    </w:p>
    <w:p>
      <w:pPr>
        <w:pStyle w:val="Normal"/>
        <w:rPr/>
      </w:pPr>
      <w:r>
        <w:rPr>
          <w:color w:val="141823"/>
          <w:sz w:val="28"/>
          <w:szCs w:val="28"/>
          <w:lang w:val="en"/>
        </w:rPr>
        <w:t>Born and raised in Slovenia Žiga started playing classical piano at the age of 8, which gave him a good ear for rhythm and the feel for melody. But it wasn’t until much later, at the age of 20, that he discovered the amazing world of percussion. What started as simple jam sessions in various venues in Slovenia transformed his perception of music completely. Different drums and different sounds and rhythms they produce gave him a glimpse into the pulse of his own body. Shortly after he started playing African music in a percussion band called Bobnars United and darbouka in a band with strong Macedonian influences called Aritmija. Soon many more projects followed – Gal in Galeristi, BAST, projects with Imer Traja Brizani (Bassement, Amala, Electric Band), Dej Še’n Litro (played with Severina), Projekt Mesto, Slavko Ivančič, Sedef, Evala, Sabahbluz and many more.</w:t>
      </w:r>
    </w:p>
    <w:p>
      <w:pPr>
        <w:pStyle w:val="Normal"/>
        <w:rPr/>
      </w:pPr>
      <w:r>
        <w:rPr>
          <w:color w:val="141823"/>
          <w:sz w:val="28"/>
          <w:szCs w:val="28"/>
          <w:lang w:val="en"/>
        </w:rPr>
        <w:t>After four years of playing different venues and festivals like Sziget (H), Balkaniser (UK), FIMU (FR), Lent (SLO), Gypsy festival Brno (CZ), North Sea Jazz Festival (NL), Fusion Festival (DE) he decided to develop his musical skills further, so he applied to Codarts, Hoogeschool voor de Kunsten in Rotterdam, Holland, where he was accepted into both latin and turkish departments. There he studied with various renowned teachers like Nils Fisher (Timbazo), Lucas van Merwijk (Drums United), Maxim Zettel, Udo Demandt, Alper Kekec and Bart Fermie. Working with these teachers as well as musicians from all over the world gave him an insight into Cuban, Brazilian, Middle Eastern and flamenco music. After finishing school and another two years of playing in Holland and Germany, he decided to move back to his homeland Slovenia, where he now resides and performs.</w:t>
      </w:r>
    </w:p>
    <w:p>
      <w:pPr>
        <w:pStyle w:val="Normal"/>
        <w:pBdr>
          <w:bottom w:val="single" w:sz="6" w:space="1" w:color="000000"/>
        </w:pBdr>
        <w:rPr>
          <w:color w:val="141823"/>
          <w:sz w:val="28"/>
          <w:szCs w:val="28"/>
          <w:lang w:val="en"/>
        </w:rPr>
      </w:pPr>
      <w:r>
        <w:rPr>
          <w:rFonts w:cs="Calibri"/>
          <w:color w:val="141823"/>
          <w:sz w:val="28"/>
          <w:szCs w:val="28"/>
          <w:lang w:val="en"/>
        </w:rPr>
        <w:t xml:space="preserve"> </w:t>
      </w:r>
      <w:r>
        <w:rPr>
          <w:color w:val="141823"/>
          <w:sz w:val="28"/>
          <w:szCs w:val="28"/>
          <w:lang w:val="en"/>
        </w:rPr>
        <w:t>Currently he works with bands and projects like European Symbolic Orchestra and Terrafolk, Aritmija, DidiWa, Lastovka, Ida Meidell Blylod, Shamballa… as well as establishing a samba group of his own called Sherzer Brigade.</w:t>
      </w:r>
    </w:p>
    <w:p>
      <w:pPr>
        <w:pStyle w:val="Normal"/>
        <w:pBdr>
          <w:bottom w:val="single" w:sz="6" w:space="1" w:color="000000"/>
        </w:pBdr>
        <w:rPr>
          <w:color w:val="141823"/>
          <w:sz w:val="28"/>
          <w:szCs w:val="28"/>
          <w:lang w:val="en"/>
        </w:rPr>
      </w:pPr>
      <w:r>
        <w:rPr>
          <w:color w:val="141823"/>
          <w:sz w:val="28"/>
          <w:szCs w:val="28"/>
          <w:lang w:val="en"/>
        </w:rPr>
      </w:r>
    </w:p>
    <w:p>
      <w:pPr>
        <w:pStyle w:val="Normal"/>
        <w:spacing w:before="0" w:after="160"/>
        <w:rPr>
          <w:vanish/>
          <w:color w:val="141823"/>
          <w:sz w:val="28"/>
          <w:szCs w:val="28"/>
          <w:lang w:val="en"/>
        </w:rPr>
      </w:pPr>
      <w:r>
        <w:rPr>
          <w:vanish/>
          <w:color w:val="141823"/>
          <w:sz w:val="28"/>
          <w:szCs w:val="28"/>
          <w:lang w:val="en"/>
        </w:rPr>
        <w:t>Her versatility is best represented by the gold medals she won for her college team in Western, Folk and Semi-classical vocals and Ghazals, during her University Nationals. She went on to display the same kind of ingenuity in her work when she started performing professionally. Right from playback singing to lending her voice for backup vocals in films, albums, television commercials and documentaries - both Indian and International - to performing on stage and taking workshops, she has proven her effortlessness to adapt and deliver on a wide range of platform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3:09:00Z</dcterms:created>
  <dc:creator>Ajay Sawant</dc:creator>
  <dc:description/>
  <cp:keywords/>
  <dc:language>en-US</dc:language>
  <cp:lastModifiedBy>Ajay Sawant</cp:lastModifiedBy>
  <dcterms:modified xsi:type="dcterms:W3CDTF">2016-01-22T23:09:00Z</dcterms:modified>
  <cp:revision>2</cp:revision>
  <dc:subject/>
  <dc:title/>
</cp:coreProperties>
</file>