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[Useful info to analyse costing for air fares, intra-city/inter-city travel, visa expenses, etc.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- Vinayak Vishnu Net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of birth- 12th March 19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ionality - Indi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port number- J 91014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iding city- Mumbai , Ind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arest international Airport; [Distance from Residence] - Chatrapati Shivaji Maharaja Intl Airport, Mumbai, India (BOM); [10 Kms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bile No. - +91 80825775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il Id- vinayak.taal@gmail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usical instrument(s) - Tabla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Weight of musical instrument -  25 Kgs Approximately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me - Sabiha Khizer Kh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of Birth - 7th Sept 19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tionality - Indi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port number - Z 23379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siding city - Mumbai, Ind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arest international Airport; [Distance from Residence] - Chatrapati Shivaji Maharaja Intl Airport, Mumbai, India (BOM); [10 Kms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bile number - +91 982115727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mail Id - sabiha.sur@gmail.co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ical instrument(s) - None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Weight of musical instrument -  Not Applicable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- Matija Solce</w:t>
      </w:r>
    </w:p>
    <w:p>
      <w:pPr>
        <w:pStyle w:val="Normal"/>
        <w:rPr/>
      </w:pPr>
      <w:r>
        <w:rPr>
          <w:sz w:val="28"/>
          <w:szCs w:val="28"/>
        </w:rPr>
        <w:t>Date of birth- 2nd June 19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ionality - Sloveni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port number- PB06204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iding city- Koper, Slovenia</w:t>
      </w:r>
    </w:p>
    <w:p>
      <w:pPr>
        <w:pStyle w:val="Normal"/>
        <w:rPr/>
      </w:pPr>
      <w:r>
        <w:rPr>
          <w:sz w:val="28"/>
          <w:szCs w:val="28"/>
        </w:rPr>
        <w:t>Nearest international Airport; [Distance from Residence] - Ljubljana Airport (65km), Airport Venice (250 km), Vienna 350 km, Trieste 150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bile No. - +386404727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il Id- matija_solce@yahoo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ical instrument(s) - Accordion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  <w:szCs w:val="28"/>
        </w:rPr>
        <w:t>Weight of musical instrument -  10k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- Nika Solce</w:t>
      </w:r>
    </w:p>
    <w:p>
      <w:pPr>
        <w:pStyle w:val="Normal"/>
        <w:rPr/>
      </w:pPr>
      <w:r>
        <w:rPr>
          <w:sz w:val="28"/>
          <w:szCs w:val="28"/>
        </w:rPr>
        <w:t>Date of Birth: 16th June 19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ionality- Slovenian</w:t>
      </w:r>
    </w:p>
    <w:p>
      <w:pPr>
        <w:pStyle w:val="Normal"/>
        <w:rPr/>
      </w:pPr>
      <w:r>
        <w:rPr>
          <w:sz w:val="28"/>
          <w:szCs w:val="28"/>
        </w:rPr>
        <w:t>Passport number - PB06476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iding city - Koper, Slov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arest international Airport; [Distance from Residence] - Ljubljana Airport (65km), Airport Venice (250 km), Vienna 350 km, Trieste 150 km</w:t>
      </w:r>
    </w:p>
    <w:p>
      <w:pPr>
        <w:pStyle w:val="Normal"/>
        <w:rPr/>
      </w:pPr>
      <w:r>
        <w:rPr>
          <w:sz w:val="28"/>
          <w:szCs w:val="28"/>
        </w:rPr>
        <w:t>Mobile No.- +386 404388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il Id - nikasolce@gmail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ical Instrument – Acoustic Guitar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Weight of musical instrument - 8 k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- Tilen Stepišn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of birth- 8th August 19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ionality - Sloveni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port number- PB 02932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iding city- Ljubljana, Slovenia</w:t>
      </w:r>
    </w:p>
    <w:p>
      <w:pPr>
        <w:pStyle w:val="Normal"/>
        <w:rPr/>
      </w:pPr>
      <w:r>
        <w:rPr>
          <w:sz w:val="28"/>
          <w:szCs w:val="28"/>
        </w:rPr>
        <w:t>Nearest international Airport; [Distance from Residence] - Ljubljana Airport (30km), Trieste Airport (130km), Airport Venice (250 km), Vienna (400 k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bile No. - +386 412746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il - tilenstepisnik@gmail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ical instrument(s) - Acoustic guitar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Weight of musical instrument -  8 K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- Toby Kuhn</w:t>
      </w:r>
    </w:p>
    <w:p>
      <w:pPr>
        <w:pStyle w:val="Normal"/>
        <w:rPr/>
      </w:pPr>
      <w:r>
        <w:rPr>
          <w:sz w:val="28"/>
          <w:szCs w:val="28"/>
        </w:rPr>
        <w:t>Date of Birth- 3rd February 19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ionality - Fren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port number- 05EI45131</w:t>
      </w:r>
    </w:p>
    <w:p>
      <w:pPr>
        <w:pStyle w:val="Normal"/>
        <w:rPr/>
      </w:pPr>
      <w:r>
        <w:rPr>
          <w:sz w:val="28"/>
          <w:szCs w:val="28"/>
        </w:rPr>
        <w:t>Residing City- Ljubljana, Slovenia</w:t>
      </w:r>
    </w:p>
    <w:p>
      <w:pPr>
        <w:pStyle w:val="Normal"/>
        <w:rPr/>
      </w:pPr>
      <w:r>
        <w:rPr>
          <w:sz w:val="28"/>
          <w:szCs w:val="28"/>
        </w:rPr>
        <w:t>Nearest international Airport; [Distance from Residence] - Ljubljana Intl airport, [15km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bile No. - +386 70 355 3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mail Id- tobyscello@gmail.co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ical instrument(s) – Cel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ight of musical instrument -  10 Kgs Approx. (with ca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- Žiga Šercer</w:t>
      </w:r>
    </w:p>
    <w:p>
      <w:pPr>
        <w:pStyle w:val="Normal"/>
        <w:rPr/>
      </w:pPr>
      <w:r>
        <w:rPr>
          <w:sz w:val="28"/>
          <w:szCs w:val="28"/>
        </w:rPr>
        <w:t>Date of birth- 31st December 19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ionality - Sloveni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port number- PB08599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iding city- Ljubljana, Slove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arest international Airport; [Distance from Residence] - Letališče Jožeta Pučnika, Ljubljana, Slovenia; [30 Kms]</w:t>
      </w:r>
    </w:p>
    <w:p>
      <w:pPr>
        <w:pStyle w:val="Normal"/>
        <w:rPr/>
      </w:pPr>
      <w:r>
        <w:rPr>
          <w:sz w:val="28"/>
          <w:szCs w:val="28"/>
        </w:rPr>
        <w:t>Mobile No. - +386409329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il Id- ziga.sherzer@gmail.com</w:t>
      </w:r>
    </w:p>
    <w:p>
      <w:pPr>
        <w:pStyle w:val="Normal"/>
        <w:rPr/>
      </w:pPr>
      <w:r>
        <w:rPr>
          <w:sz w:val="28"/>
          <w:szCs w:val="28"/>
        </w:rPr>
        <w:t>Musical instrument(s) - Percussion (Cajon, Darbouka, cymbals + stands, small percussion)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Weight of musical instrument -  20 Kgs Approximately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4:47:00Z</dcterms:created>
  <dc:creator>Ajay Sawant</dc:creator>
  <dc:description/>
  <cp:keywords/>
  <dc:language>en-US</dc:language>
  <cp:lastModifiedBy>Ajay Sawant</cp:lastModifiedBy>
  <dcterms:modified xsi:type="dcterms:W3CDTF">2016-01-21T20:35:00Z</dcterms:modified>
  <cp:revision>27</cp:revision>
  <dc:subject/>
  <dc:title/>
</cp:coreProperties>
</file>